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5</w:t>
      </w:r>
      <w:r>
        <w:rPr>
          <w:lang w:val="en-US" w:eastAsia="zh-CN"/>
        </w:rPr>
        <w:t>：承办</w:t>
      </w:r>
      <w:r>
        <w:rPr>
          <w:lang w:val="en-US" w:eastAsia="zh-CN"/>
        </w:rPr>
        <w:t>/</w:t>
      </w:r>
      <w:r>
        <w:rPr>
          <w:lang w:val="en-US" w:eastAsia="zh-CN"/>
        </w:rPr>
        <w:t>举办会议的费用</w:t>
      </w:r>
      <w:r>
        <w:rPr/>
        <w:t>报销</w:t>
      </w:r>
      <w:r>
        <w:rPr>
          <w:lang w:eastAsia="zh-CN"/>
        </w:rPr>
        <w:t>流程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30"/>
        <w:gridCol w:w="3070"/>
        <w:gridCol w:w="2390"/>
        <w:gridCol w:w="2029"/>
        <w:gridCol w:w="3790"/>
      </w:tblGrid>
      <w:tr>
        <w:trPr>
          <w:trHeight w:val="63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179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  <w:r>
              <w:rPr>
                <w:sz w:val="15"/>
                <w:szCs w:val="15"/>
                <w:lang w:val="en-US" w:eastAsia="zh-CN"/>
              </w:rPr>
              <w:t>业务发生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填写举办会议的申请审批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经费负责人、学院负责人审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根据承办会议级别和类型找相应部门和领导审批。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国际合作交流处</w:t>
            </w:r>
            <w:r>
              <w:rPr>
                <w:sz w:val="15"/>
                <w:szCs w:val="15"/>
                <w:lang w:eastAsia="zh-CN"/>
              </w:rPr>
              <w:t>、</w:t>
            </w:r>
            <w:r>
              <w:rPr>
                <w:sz w:val="15"/>
                <w:szCs w:val="15"/>
              </w:rPr>
              <w:t>科研处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管科研副校长</w:t>
            </w:r>
            <w:r>
              <w:rPr>
                <w:sz w:val="15"/>
                <w:szCs w:val="15"/>
                <w:lang w:eastAsia="zh-CN"/>
              </w:rPr>
              <w:t>、</w:t>
            </w:r>
            <w:r>
              <w:rPr>
                <w:sz w:val="15"/>
                <w:szCs w:val="15"/>
              </w:rPr>
              <w:t>校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举办会议申请审批表由科研处负责解释，见附件《海南大学主办</w:t>
            </w:r>
            <w:r>
              <w:rPr>
                <w:sz w:val="15"/>
                <w:szCs w:val="15"/>
                <w:lang w:val="en-US" w:eastAsia="zh-CN"/>
              </w:rPr>
              <w:t>(</w:t>
            </w:r>
            <w:r>
              <w:rPr>
                <w:sz w:val="15"/>
                <w:szCs w:val="15"/>
                <w:lang w:val="en-US" w:eastAsia="zh-CN"/>
              </w:rPr>
              <w:t>承办</w:t>
            </w:r>
            <w:r>
              <w:rPr>
                <w:sz w:val="15"/>
                <w:szCs w:val="15"/>
                <w:lang w:val="en-US" w:eastAsia="zh-CN"/>
              </w:rPr>
              <w:t>)</w:t>
            </w:r>
            <w:r>
              <w:rPr>
                <w:sz w:val="15"/>
                <w:szCs w:val="15"/>
                <w:lang w:val="en-US" w:eastAsia="zh-CN"/>
              </w:rPr>
              <w:t>学术会议管理暂行办法》</w:t>
            </w:r>
          </w:p>
        </w:tc>
      </w:tr>
      <w:tr>
        <w:trPr>
          <w:trHeight w:val="234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eastAsia="zh-CN"/>
              </w:rPr>
              <w:t>业务发生时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注意收集报销所需要的凭证材料：会议通知、实际参会人员签到表、会议服务单位提供的原始明细单据、会议委托协议及与会议相关的发票等原始票据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635" cy="402590"/>
                      <wp:effectExtent l="0" t="0" r="0" b="0"/>
                      <wp:wrapNone/>
                      <wp:docPr id="1" name="自选图形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9" stroked="t" o:allowincell="t" style="position:absolute;margin-left:629.9pt;margin-top:11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  <w:r>
              <w:rPr>
                <w:sz w:val="15"/>
                <w:szCs w:val="15"/>
                <w:lang w:val="en-US" w:eastAsia="zh-CN"/>
              </w:rPr>
              <w:t>、如果有发生咨询费，需要按照咨询费报销流程准备凭证材料。</w:t>
            </w:r>
          </w:p>
        </w:tc>
      </w:tr>
      <w:tr>
        <w:trPr>
          <w:trHeight w:val="354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</w:t>
            </w:r>
            <w:r>
              <w:rPr>
                <w:sz w:val="15"/>
                <w:szCs w:val="15"/>
                <w:lang w:eastAsia="zh-CN"/>
              </w:rPr>
              <w:t>业务发生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605155</wp:posOffset>
                      </wp:positionV>
                      <wp:extent cx="335915" cy="635"/>
                      <wp:effectExtent l="0" t="0" r="0" b="0"/>
                      <wp:wrapNone/>
                      <wp:docPr id="2" name="自选图形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3" stroked="t" o:allowincell="t" style="position:absolute;margin-left:95.2pt;margin-top:4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655</wp:posOffset>
                      </wp:positionV>
                      <wp:extent cx="1357630" cy="1605280"/>
                      <wp:effectExtent l="5080" t="5080" r="1901825" b="5715"/>
                      <wp:wrapNone/>
                      <wp:docPr id="3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60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整理会议费用票据及证明文件，并把所有票据按类以鱼鳞状粘贴好，在网报系统填写“费用报销单”，提交、打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16" fillcolor="white" stroked="t" o:allowincell="t" style="position:absolute;margin-left:-3pt;margin-top:2.65pt;width:106.85pt;height:126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整理会议费用票据及证明文件，并把所有票据按类以鱼鳞状粘贴好，在网报系统填写“费用报销单”，提交、打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3495</wp:posOffset>
                      </wp:positionV>
                      <wp:extent cx="1642745" cy="1651000"/>
                      <wp:effectExtent l="5715" t="5080" r="269875" b="5715"/>
                      <wp:wrapNone/>
                      <wp:docPr id="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0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签字都签在手工单上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票据都需要经办人和证明人签字，并要注明经办人和证明人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单笔指出小于5万元的单位主要负责人或授权负责人签字批准，金额超过5万元的，党政联席会议通过再有单位主要负责人和授权负责人签字批准，并在报记财务处备案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11.65pt;margin-top:1.85pt;width:129.3pt;height:129.95pt;mso-wrap-style:square;v-text-anchor:top" type="_x0000_t17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签字都签在手工单上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票据都需要经办人和证明人签字，并要注明经办人和证明人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单笔指出小于5万元的单位主要负责人或授权负责人签字批准，金额超过5万元的，党政联席会议通过再有单位主要负责人和授权负责人签字批准，并在报记财务处备案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603885</wp:posOffset>
                      </wp:positionV>
                      <wp:extent cx="256540" cy="1905"/>
                      <wp:effectExtent l="635" t="36830" r="0" b="38100"/>
                      <wp:wrapNone/>
                      <wp:docPr id="5" name="自选图形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68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0" stroked="t" o:allowincell="t" style="position:absolute;margin-left:145.1pt;margin-top:47.55pt;width:20.1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0025</wp:posOffset>
                      </wp:positionV>
                      <wp:extent cx="1050290" cy="694690"/>
                      <wp:effectExtent l="5080" t="5080" r="5715" b="5715"/>
                      <wp:wrapNone/>
                      <wp:docPr id="6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694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如果是职能部门的经费，还需相应职能部门负责人签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11.95pt;margin-top:15.75pt;width:82.65pt;height:54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如果是职能部门的经费，还需相应职能部门负责人签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548005</wp:posOffset>
                      </wp:positionV>
                      <wp:extent cx="336550" cy="1270"/>
                      <wp:effectExtent l="635" t="38100" r="0" b="37465"/>
                      <wp:wrapNone/>
                      <wp:docPr id="7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95.05pt;margin-top:43.1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4625</wp:posOffset>
                      </wp:positionV>
                      <wp:extent cx="1156335" cy="1063625"/>
                      <wp:effectExtent l="5715" t="5715" r="1252220" b="5080"/>
                      <wp:wrapNone/>
                      <wp:docPr id="8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106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.85pt;margin-top:13.75pt;width:91pt;height:83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报销凭证材料清单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会议申请审批表等相关审批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会议通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实际参会人员签到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会议服务单位提供的原始明细单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会议委托协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会议咨询费劳务费发票及身份证复印件等相关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会议相关的发票、刷公务卡小票等原始票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1-19T12:04:00Z</cp:lastPrinted>
  <dcterms:modified xsi:type="dcterms:W3CDTF">2018-03-28T09:04:22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