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/>
        <w:t>差旅费报销</w:t>
      </w:r>
      <w:r>
        <w:rPr>
          <w:lang w:eastAsia="zh-CN"/>
        </w:rPr>
        <w:t>流程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30"/>
        <w:gridCol w:w="3070"/>
        <w:gridCol w:w="2390"/>
        <w:gridCol w:w="2029"/>
        <w:gridCol w:w="3790"/>
      </w:tblGrid>
      <w:tr>
        <w:trPr>
          <w:trHeight w:val="338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5"/>
                <w:szCs w:val="15"/>
                <w:lang w:eastAsia="zh-CN"/>
              </w:rPr>
            </w:pPr>
            <w:r>
              <w:rPr>
                <w:color w:val="000000"/>
                <w:sz w:val="15"/>
                <w:szCs w:val="15"/>
                <w:lang w:eastAsia="zh-CN"/>
              </w:rPr>
              <w:t>教职工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划财务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eastAsia="zh-CN"/>
              </w:rPr>
              <w:t>备注</w:t>
            </w:r>
          </w:p>
        </w:tc>
      </w:tr>
      <w:tr>
        <w:trPr>
          <w:trHeight w:val="2284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出差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73355</wp:posOffset>
                      </wp:positionV>
                      <wp:extent cx="1112520" cy="1116330"/>
                      <wp:effectExtent l="5080" t="5080" r="146050" b="5715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1116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一般职工填写好“海南大学出差审批表”；副处及以上职工填写好“海南大学领导干部审批表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3" fillcolor="white" stroked="t" o:allowincell="t" style="position:absolute;margin-left:0.7pt;margin-top:13.65pt;width:87.55pt;height:87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一般职工填写好“海南大学出差审批表”；副处及以上职工填写好“海南大学领导干部审批表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737870</wp:posOffset>
                      </wp:positionV>
                      <wp:extent cx="335915" cy="635"/>
                      <wp:effectExtent l="0" t="0" r="0" b="0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88.2pt;margin-top:58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9730</wp:posOffset>
                      </wp:positionH>
                      <wp:positionV relativeFrom="paragraph">
                        <wp:posOffset>4231640</wp:posOffset>
                      </wp:positionV>
                      <wp:extent cx="1270" cy="403225"/>
                      <wp:effectExtent l="37465" t="635" r="38100" b="0"/>
                      <wp:wrapNone/>
                      <wp:docPr id="3" name="自选图形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59" stroked="t" o:allowincell="t" style="position:absolute;margin-left:629.9pt;margin-top:81.9pt;width:0.1pt;height:3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762000</wp:posOffset>
                      </wp:positionV>
                      <wp:extent cx="246380" cy="2540"/>
                      <wp:effectExtent l="635" t="37465" r="0" b="36830"/>
                      <wp:wrapNone/>
                      <wp:docPr id="4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660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139.55pt;margin-top:60pt;width:19.35pt;height:0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22605</wp:posOffset>
                      </wp:positionV>
                      <wp:extent cx="1567180" cy="530225"/>
                      <wp:effectExtent l="5080" t="5715" r="5715" b="5080"/>
                      <wp:wrapNone/>
                      <wp:docPr id="5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530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找单位负责人签署意见、盖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15.6pt;margin-top:41.15pt;width:123.35pt;height:41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找单位负责人签署意见、盖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5560</wp:posOffset>
                      </wp:positionV>
                      <wp:extent cx="1275080" cy="1397635"/>
                      <wp:effectExtent l="5080" t="5715" r="1196340" b="5080"/>
                      <wp:wrapNone/>
                      <wp:docPr id="6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1397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 出差省外的审批要求：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副处级职工需分管校领导签署意见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正处级职工需分管校领导及校党委书记或校长签署意见；校领导出差按省政府相关规定审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6.75pt;margin-top:2.8pt;width:100.35pt;height:110pt;mso-wrap-style:square;v-text-anchor:top" type="_x0000_t176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出差省外的审批要求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副处级职工需分管校领导签署意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正处级职工需分管校领导及校党委书记或校长签署意见；校领导出差按省政府相关规定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法定节假日期间外出课题调研的，报销时需附节假日说明，并经课题负责人、单位负责人签字盖章。</w:t>
            </w:r>
          </w:p>
        </w:tc>
      </w:tr>
      <w:tr>
        <w:trPr>
          <w:trHeight w:val="1555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出差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5400</wp:posOffset>
                      </wp:positionV>
                      <wp:extent cx="1313180" cy="890905"/>
                      <wp:effectExtent l="5080" t="5715" r="1484630" b="5080"/>
                      <wp:wrapNone/>
                      <wp:docPr id="7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280" cy="891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尽可能刷公务卡，并保留好刷卡小票，收集好所有票据、证明文件（会议培训通知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-1.25pt;margin-top:2pt;width:103.35pt;height:70.1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尽可能刷公务卡，并保留好刷卡小票，收集好所有票据、证明文件（会议培训通知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0" w:right="-177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遇到不能刷公务卡的地方，最好烦请对方开个证明，并盖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.</w:t>
            </w:r>
            <w:r>
              <w:rPr>
                <w:sz w:val="15"/>
                <w:szCs w:val="15"/>
                <w:lang w:val="en-US" w:eastAsia="zh-CN"/>
              </w:rPr>
              <w:t>机票要在政府采购机票点或政府采购机票管理网站购买，如若不是，也必须得在出差当日前，在政府采购机票管理网站截图。</w:t>
            </w:r>
          </w:p>
        </w:tc>
      </w:tr>
      <w:tr>
        <w:trPr>
          <w:trHeight w:val="3489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出差结束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宋体"/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605155</wp:posOffset>
                      </wp:positionV>
                      <wp:extent cx="336550" cy="1270"/>
                      <wp:effectExtent l="635" t="38100" r="0" b="37465"/>
                      <wp:wrapNone/>
                      <wp:docPr id="8" name="自选图形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3" stroked="t" o:allowincell="t" style="position:absolute;margin-left:95.2pt;margin-top:47.65pt;width:26.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3655</wp:posOffset>
                      </wp:positionV>
                      <wp:extent cx="1357630" cy="1605280"/>
                      <wp:effectExtent l="5080" t="5080" r="2359025" b="5715"/>
                      <wp:wrapNone/>
                      <wp:docPr id="9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605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整理出差往返发生的相关的费用票据及证明文件，并把所有票据按类以鱼鳞状粘贴好，在网报系统填写“差旅报销单”，提交、打印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-3pt;margin-top:2.65pt;width:106.85pt;height:126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整理出差往返发生的相关的费用票据及证明文件，并把所有票据按类以鱼鳞状粘贴好，在网报系统填写“差旅报销单”，提交、打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3495</wp:posOffset>
                      </wp:positionV>
                      <wp:extent cx="1642745" cy="1911350"/>
                      <wp:effectExtent l="5715" t="5080" r="614045" b="5715"/>
                      <wp:wrapNone/>
                      <wp:docPr id="10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911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所有签字都签在手工单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科研项目：出差人签字、项目负责人签字，三万及以上须单位分管科研负责人签字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非科研项目：出差人签字、单位负责人签字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另：没有出差人名字的发票还要证明人签字。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11.65pt;margin-top:1.85pt;width:129.3pt;height:150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所有签字都签在手工单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科研项目：出差人签字、项目负责人签字，三万及以上须单位分管科研负责人签字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非科研项目：出差人签字、单位负责人签字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另：没有出差人名字的发票还要证明人签字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603885</wp:posOffset>
                      </wp:positionV>
                      <wp:extent cx="256540" cy="1905"/>
                      <wp:effectExtent l="635" t="36830" r="0" b="38100"/>
                      <wp:wrapNone/>
                      <wp:docPr id="11" name="自选图形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68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0" stroked="t" o:allowincell="t" style="position:absolute;margin-left:145.1pt;margin-top:47.55pt;width:20.15pt;height: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  <w:lang w:val="en-US" w:eastAsia="en-US"/>
              </w:rPr>
            </w:pPr>
            <w:r>
              <w:rPr>
                <w:color w:val="00000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0025</wp:posOffset>
                      </wp:positionV>
                      <wp:extent cx="1050290" cy="694690"/>
                      <wp:effectExtent l="5080" t="5080" r="5715" b="5715"/>
                      <wp:wrapNone/>
                      <wp:docPr id="1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694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如果是职能部门的经费，还需相应职能部门负责人签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11.95pt;margin-top:15.75pt;width:82.65pt;height:54.6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如果是职能部门的经费，还需相应职能部门负责人签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548005</wp:posOffset>
                      </wp:positionV>
                      <wp:extent cx="336550" cy="1270"/>
                      <wp:effectExtent l="635" t="38100" r="0" b="37465"/>
                      <wp:wrapNone/>
                      <wp:docPr id="13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6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95.05pt;margin-top:43.15pt;width:26.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4625</wp:posOffset>
                      </wp:positionV>
                      <wp:extent cx="1156335" cy="1063625"/>
                      <wp:effectExtent l="5715" t="5715" r="1252220" b="5080"/>
                      <wp:wrapNone/>
                      <wp:docPr id="14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1063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将签好字，贴整齐的发票的凭证，交计财处收单处。等待报销完毕，收款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white" stroked="t" o:allowincell="t" style="position:absolute;margin-left:2.85pt;margin-top:13.75pt;width:91pt;height:83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将签好字，贴整齐的发票的凭证，交计财处收单处。等待报销完毕，收款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单张发票金额</w:t>
            </w:r>
            <w:r>
              <w:rPr>
                <w:sz w:val="15"/>
                <w:szCs w:val="15"/>
                <w:lang w:val="en-US" w:eastAsia="zh-CN"/>
              </w:rPr>
              <w:t>5000</w:t>
            </w:r>
            <w:r>
              <w:rPr>
                <w:sz w:val="15"/>
                <w:szCs w:val="15"/>
                <w:lang w:val="en-US" w:eastAsia="zh-CN"/>
              </w:rPr>
              <w:t>元及以上的须经负责人在背面签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.</w:t>
            </w:r>
            <w:r>
              <w:rPr>
                <w:sz w:val="15"/>
                <w:szCs w:val="15"/>
                <w:lang w:val="en-US" w:eastAsia="zh-CN"/>
              </w:rPr>
              <w:t>注意保持各段行程交通票据间的连续和完整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3.</w:t>
            </w:r>
            <w:r>
              <w:rPr>
                <w:sz w:val="15"/>
                <w:szCs w:val="15"/>
                <w:lang w:val="en-US" w:eastAsia="zh-CN"/>
              </w:rPr>
              <w:t>外单位人员出差不给交通伙食补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4.</w:t>
            </w:r>
            <w:r>
              <w:rPr>
                <w:sz w:val="15"/>
                <w:szCs w:val="15"/>
                <w:lang w:val="en-US" w:eastAsia="zh-CN"/>
              </w:rPr>
              <w:t>自驾车或租车出差的，请填写《海南大学因公自驾（租用）车辆申请表》，并注意保留过路过桥费、汽油费等原始凭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5.</w:t>
            </w:r>
            <w:r>
              <w:rPr>
                <w:sz w:val="15"/>
                <w:szCs w:val="15"/>
                <w:lang w:val="en-US" w:eastAsia="zh-CN"/>
              </w:rPr>
              <w:t>出差结束后原则上</w:t>
            </w:r>
            <w:r>
              <w:rPr>
                <w:sz w:val="15"/>
                <w:szCs w:val="15"/>
                <w:lang w:val="en-US" w:eastAsia="zh-CN"/>
              </w:rPr>
              <w:t>45</w:t>
            </w:r>
            <w:r>
              <w:rPr>
                <w:sz w:val="15"/>
                <w:szCs w:val="15"/>
                <w:lang w:val="en-US" w:eastAsia="zh-CN"/>
              </w:rPr>
              <w:t>日内集中办理报销手续（寒暑假除外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6.</w:t>
            </w:r>
            <w:r>
              <w:rPr>
                <w:sz w:val="15"/>
                <w:szCs w:val="15"/>
                <w:lang w:val="en-US" w:eastAsia="zh-CN"/>
              </w:rPr>
              <w:t>住宿费发票应注明住宿天数、房间数、单价等基本信息，或附备注说明由对方盖章确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right="0" w:hanging="0"/>
              <w:jc w:val="both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3:00Z</dcterms:created>
  <dc:creator>Administrator</dc:creator>
  <dc:description/>
  <dc:language>en-US</dc:language>
  <cp:lastModifiedBy>温俊伟</cp:lastModifiedBy>
  <cp:lastPrinted>2018-01-05T11:05:00Z</cp:lastPrinted>
  <dcterms:modified xsi:type="dcterms:W3CDTF">2018-03-28T08:55:06Z</dcterms:modified>
  <cp:revision>32</cp:revision>
  <dc:subject/>
  <dc:title>报销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