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zh-CN"/>
        </w:rPr>
        <w:t>附件</w:t>
      </w:r>
      <w:r>
        <w:rPr>
          <w:lang w:val="en-US" w:eastAsia="zh-CN"/>
        </w:rPr>
        <w:t>3</w:t>
      </w:r>
      <w:r>
        <w:rPr>
          <w:lang w:val="en-US" w:eastAsia="zh-CN"/>
        </w:rPr>
        <w:t>：咨询费</w:t>
      </w:r>
      <w:r>
        <w:rPr/>
        <w:t>报销</w:t>
      </w:r>
      <w:r>
        <w:rPr>
          <w:lang w:eastAsia="zh-CN"/>
        </w:rPr>
        <w:t>流程</w:t>
      </w:r>
    </w:p>
    <w:tbl>
      <w:tblPr>
        <w:tblW w:w="13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30"/>
        <w:gridCol w:w="3070"/>
        <w:gridCol w:w="2390"/>
        <w:gridCol w:w="2029"/>
        <w:gridCol w:w="3790"/>
      </w:tblGrid>
      <w:tr>
        <w:trPr>
          <w:trHeight w:val="638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教职工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院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划财务处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eastAsia="zh-CN"/>
              </w:rPr>
              <w:t>备注</w:t>
            </w:r>
          </w:p>
        </w:tc>
      </w:tr>
      <w:tr>
        <w:trPr>
          <w:trHeight w:val="2344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</w:t>
            </w:r>
            <w:r>
              <w:rPr>
                <w:sz w:val="15"/>
                <w:szCs w:val="15"/>
                <w:lang w:eastAsia="zh-CN"/>
              </w:rPr>
              <w:t>业务发生时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如果是以会议形式组织的咨询，请参考举办</w:t>
            </w:r>
            <w:r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  <w:t>/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承办会议的相关审批流程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如果是以通讯形式组织的咨询，无需事前审批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9730</wp:posOffset>
                      </wp:positionH>
                      <wp:positionV relativeFrom="paragraph">
                        <wp:posOffset>4231640</wp:posOffset>
                      </wp:positionV>
                      <wp:extent cx="635" cy="402590"/>
                      <wp:effectExtent l="0" t="0" r="0" b="0"/>
                      <wp:wrapNone/>
                      <wp:docPr id="1" name="自选图形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59" stroked="t" o:allowincell="t" style="position:absolute;margin-left:629.9pt;margin-top:11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专家咨询费需到地方税务局开具咨询费发票报账，附表需列出咨询时间、咨询方式（会议</w:t>
            </w:r>
            <w:r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  <w:t>/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通讯）、咨询内容、专家姓名、所在单位、专业、职称、身份证号及复印件、专家签到表以及银行账号等资料。以转账方式统一发放至个人银行账户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到税务局开具发票，请遵守税务局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549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</w:t>
            </w:r>
            <w:r>
              <w:rPr>
                <w:sz w:val="15"/>
                <w:szCs w:val="15"/>
                <w:lang w:eastAsia="zh-CN"/>
              </w:rPr>
              <w:t>业务发生后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605155</wp:posOffset>
                      </wp:positionV>
                      <wp:extent cx="335915" cy="635"/>
                      <wp:effectExtent l="0" t="0" r="0" b="0"/>
                      <wp:wrapNone/>
                      <wp:docPr id="2" name="自选图形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3" stroked="t" o:allowincell="t" style="position:absolute;margin-left:95.2pt;margin-top:47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3655</wp:posOffset>
                      </wp:positionV>
                      <wp:extent cx="1357630" cy="1605280"/>
                      <wp:effectExtent l="5080" t="5080" r="1901825" b="5715"/>
                      <wp:wrapNone/>
                      <wp:docPr id="3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605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整理会议费用票据及证明文件，并把所有票据按类以鱼鳞状粘贴好，在网报系统填写“费用报销单”，提交、打印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16" fillcolor="white" stroked="t" o:allowincell="t" style="position:absolute;margin-left:-3pt;margin-top:2.65pt;width:106.85pt;height:126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整理会议费用票据及证明文件，并把所有票据按类以鱼鳞状粘贴好，在网报系统填写“费用报销单”，提交、打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3495</wp:posOffset>
                      </wp:positionV>
                      <wp:extent cx="1642745" cy="1651000"/>
                      <wp:effectExtent l="5715" t="5080" r="269875" b="5715"/>
                      <wp:wrapNone/>
                      <wp:docPr id="4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16509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所有签字都签在手工单上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所有票据都需要经办人和证明人签字，并要注明经办人和证明人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单笔指出小于5万元的单位主要负责人或授权负责人签字批准，金额超过5万元的，党政联席会议通过再有单位主要负责人和授权负责人签字批准，并在报记财务处备案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11.65pt;margin-top:1.85pt;width:129.3pt;height:129.95pt;mso-wrap-style:square;v-text-anchor:top" type="_x0000_t17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所有签字都签在手工单上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所有票据都需要经办人和证明人签字，并要注明经办人和证明人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单笔指出小于5万元的单位主要负责人或授权负责人签字批准，金额超过5万元的，党政联席会议通过再有单位主要负责人和授权负责人签字批准，并在报记财务处备案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603885</wp:posOffset>
                      </wp:positionV>
                      <wp:extent cx="256540" cy="1905"/>
                      <wp:effectExtent l="635" t="36830" r="0" b="38100"/>
                      <wp:wrapNone/>
                      <wp:docPr id="5" name="自选图形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680" cy="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0" stroked="t" o:allowincell="t" style="position:absolute;margin-left:145.1pt;margin-top:47.55pt;width:20.15pt;height:0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  <w:lang w:val="en-US" w:eastAsia="en-US"/>
              </w:rPr>
            </w:pPr>
            <w:r>
              <w:rPr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00025</wp:posOffset>
                      </wp:positionV>
                      <wp:extent cx="1050290" cy="694690"/>
                      <wp:effectExtent l="5080" t="5080" r="5715" b="5715"/>
                      <wp:wrapNone/>
                      <wp:docPr id="6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694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如果是职能部门的经费，还需相应职能部门负责人签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11.95pt;margin-top:15.75pt;width:82.65pt;height:54.6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如果是职能部门的经费，还需相应职能部门负责人签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548005</wp:posOffset>
                      </wp:positionV>
                      <wp:extent cx="336550" cy="1270"/>
                      <wp:effectExtent l="635" t="38100" r="0" b="37465"/>
                      <wp:wrapNone/>
                      <wp:docPr id="7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6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95.05pt;margin-top:43.15pt;width:26.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74625</wp:posOffset>
                      </wp:positionV>
                      <wp:extent cx="1156335" cy="1063625"/>
                      <wp:effectExtent l="5715" t="5715" r="1252220" b="5080"/>
                      <wp:wrapNone/>
                      <wp:docPr id="8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6320" cy="1063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将签好字，贴整齐的发票的凭证，交计财处收单处。等待报销完毕，收款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2.85pt;margin-top:13.75pt;width:91pt;height:83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将签好字，贴整齐的发票的凭证，交计财处收单处。等待报销完毕，收款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报销凭证材料清单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咨询费发放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专家身份证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咨询费发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23">
    <w:name w:val="123正文"/>
    <w:basedOn w:val="Normal"/>
    <w:qFormat/>
    <w:pPr>
      <w:widowControl/>
      <w:spacing w:lineRule="exact" w:line="360"/>
      <w:ind w:firstLine="420"/>
    </w:pPr>
    <w:rPr>
      <w:rFonts w:ascii="宋体" w:hAnsi="宋体" w:eastAsia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1:33:00Z</dcterms:created>
  <dc:creator>Administrator</dc:creator>
  <dc:description/>
  <dc:language>en-US</dc:language>
  <cp:lastModifiedBy>温俊伟</cp:lastModifiedBy>
  <cp:lastPrinted>2018-03-08T09:15:00Z</cp:lastPrinted>
  <dcterms:modified xsi:type="dcterms:W3CDTF">2018-03-28T08:54:29Z</dcterms:modified>
  <cp:revision>32</cp:revision>
  <dc:subject/>
  <dc:title>报销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