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eastAsia="zh-CN"/>
        </w:rPr>
        <w:t>办公</w:t>
      </w:r>
      <w:r>
        <w:rPr/>
        <w:t>费报销</w:t>
      </w:r>
      <w:r>
        <w:rPr>
          <w:lang w:eastAsia="zh-CN"/>
        </w:rPr>
        <w:t>流程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30"/>
        <w:gridCol w:w="3070"/>
        <w:gridCol w:w="2390"/>
        <w:gridCol w:w="2029"/>
        <w:gridCol w:w="3790"/>
      </w:tblGrid>
      <w:tr>
        <w:trPr>
          <w:trHeight w:val="63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283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业务发生时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635" cy="402590"/>
                      <wp:effectExtent l="0" t="0" r="0" b="0"/>
                      <wp:wrapNone/>
                      <wp:docPr id="1" name="自选图形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9" stroked="t" o:allowincell="t" style="position:absolute;margin-left:629.9pt;margin-top:14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手撕定额发票：不管金额大小均要写明货物名称、时间、同时附上加盖开票单位发票专用章的购物清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.</w:t>
            </w:r>
            <w:r>
              <w:rPr>
                <w:sz w:val="15"/>
                <w:szCs w:val="15"/>
                <w:lang w:val="en-US" w:eastAsia="zh-CN"/>
              </w:rPr>
              <w:t>在商场、超市购物，不管发票是否按货物明细开具，必须附商场电脑小票。网上购物必须开具货物明细发票，如发票没有货物明细须附上货物交易清单（清单上必须含有付款信息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.</w:t>
            </w:r>
            <w:r>
              <w:rPr>
                <w:sz w:val="15"/>
                <w:szCs w:val="15"/>
                <w:lang w:val="en-US" w:eastAsia="zh-CN"/>
              </w:rPr>
              <w:t>电子发票，要附承诺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4.</w:t>
            </w:r>
            <w:r>
              <w:rPr>
                <w:sz w:val="15"/>
                <w:szCs w:val="15"/>
                <w:lang w:val="en-US" w:eastAsia="zh-CN"/>
              </w:rPr>
              <w:t>尽可能刷公务卡，并保留好刷卡小票。</w:t>
            </w:r>
          </w:p>
        </w:tc>
      </w:tr>
      <w:tr>
        <w:trPr>
          <w:trHeight w:val="354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eastAsia="zh-CN"/>
              </w:rPr>
              <w:t>业务发生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605155</wp:posOffset>
                      </wp:positionV>
                      <wp:extent cx="335915" cy="635"/>
                      <wp:effectExtent l="0" t="0" r="0" b="0"/>
                      <wp:wrapNone/>
                      <wp:docPr id="2" name="自选图形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3" stroked="t" o:allowincell="t" style="position:absolute;margin-left:95.2pt;margin-top:4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655</wp:posOffset>
                      </wp:positionV>
                      <wp:extent cx="1357630" cy="1605280"/>
                      <wp:effectExtent l="5080" t="5080" r="1901825" b="5715"/>
                      <wp:wrapNone/>
                      <wp:docPr id="3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60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整理办公费用票据及证明文件，并把所有票据按类以鱼鳞状粘贴好，在网报系统填写“费用报销单”，提交、打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16" fillcolor="white" stroked="t" o:allowincell="t" style="position:absolute;margin-left:-3pt;margin-top:2.65pt;width:106.85pt;height:126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整理办公费用票据及证明文件，并把所有票据按类以鱼鳞状粘贴好，在网报系统填写“费用报销单”，提交、打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3495</wp:posOffset>
                      </wp:positionV>
                      <wp:extent cx="1642745" cy="2164715"/>
                      <wp:effectExtent l="5715" t="5715" r="669925" b="5080"/>
                      <wp:wrapNone/>
                      <wp:docPr id="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2164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签字都签在手工单上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票据都需要经办人和证明人签字，并要注明经办人和证明人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单张发票金额在1万元（含）以上的，单位负责人必须在原始发票的背面签字，单张发票在1万元（不含）以下的可由经办人汇总在费用报销单上填写后由单位负责人（或项目负责人）审批。  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科研项目经费，三万及以上须单位分管科研负责人签字；三万以内由项目负责人签字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11.65pt;margin-top:1.85pt;width:129.3pt;height:170.4pt;mso-wrap-style:square;v-text-anchor:top" type="_x0000_t17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签字都签在手工单上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票据都需要经办人和证明人签字，并要注明经办人和证明人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单张发票金额在1万元（含）以上的，单位负责人必须在原始发票的背面签字，单张发票在1万元（不含）以下的可由经办人汇总在费用报销单上填写后由单位负责人（或项目负责人）审批。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科研项目经费，三万及以上须单位分管科研负责人签字；三万以内由项目负责人签字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603885</wp:posOffset>
                      </wp:positionV>
                      <wp:extent cx="256540" cy="1905"/>
                      <wp:effectExtent l="635" t="36830" r="0" b="38100"/>
                      <wp:wrapNone/>
                      <wp:docPr id="5" name="自选图形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68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0" stroked="t" o:allowincell="t" style="position:absolute;margin-left:145.1pt;margin-top:47.55pt;width:20.1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0025</wp:posOffset>
                      </wp:positionV>
                      <wp:extent cx="1050290" cy="694690"/>
                      <wp:effectExtent l="5080" t="5080" r="5715" b="5715"/>
                      <wp:wrapNone/>
                      <wp:docPr id="6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694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如果是职能部门的经费，还需相应职能部门负责人签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11.95pt;margin-top:15.75pt;width:82.65pt;height:54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如果是职能部门的经费，还需相应职能部门负责人签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548005</wp:posOffset>
                      </wp:positionV>
                      <wp:extent cx="336550" cy="1270"/>
                      <wp:effectExtent l="635" t="38100" r="0" b="37465"/>
                      <wp:wrapNone/>
                      <wp:docPr id="7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95.05pt;margin-top:43.1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4625</wp:posOffset>
                      </wp:positionV>
                      <wp:extent cx="1156335" cy="1063625"/>
                      <wp:effectExtent l="5715" t="5715" r="1252220" b="5080"/>
                      <wp:wrapNone/>
                      <wp:docPr id="8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106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.85pt;margin-top:13.75pt;width:91pt;height:83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专项资金的使用，需要专款专用，不得用于办公经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.</w:t>
            </w:r>
            <w:r>
              <w:rPr>
                <w:sz w:val="15"/>
                <w:szCs w:val="15"/>
                <w:lang w:val="en-US" w:eastAsia="zh-CN"/>
              </w:rPr>
              <w:t>业务结束后原则上</w:t>
            </w:r>
            <w:r>
              <w:rPr>
                <w:sz w:val="15"/>
                <w:szCs w:val="15"/>
                <w:lang w:val="en-US" w:eastAsia="zh-CN"/>
              </w:rPr>
              <w:t>45</w:t>
            </w:r>
            <w:r>
              <w:rPr>
                <w:sz w:val="15"/>
                <w:szCs w:val="15"/>
                <w:lang w:val="en-US" w:eastAsia="zh-CN"/>
              </w:rPr>
              <w:t>日内集中办理报销手续（寒暑假除外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1-04T10:23:00Z</cp:lastPrinted>
  <dcterms:modified xsi:type="dcterms:W3CDTF">2018-03-28T08:54:47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