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海南大学专项扶贫资金管理办法》制定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贯彻落实《中共中央国务院关于打赢脱贫攻坚战的决定》和精准扶贫、精准脱贫基本方略，管好用好财政专项扶贫资金，提高资金使用效益，依据《中央财政专项扶贫资金管理办法》和国家、海南省有关扶贫开发方针政策等，结合本校实际，制定本办法。</w:t>
      </w:r>
    </w:p>
    <w:p>
      <w:pPr>
        <w:pStyle w:val="Normal"/>
        <w:spacing w:lineRule="exact" w:line="52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49:00Z</dcterms:created>
  <dc:creator>win7</dc:creator>
  <dc:description/>
  <dc:language>en-US</dc:language>
  <cp:lastModifiedBy>lenovo</cp:lastModifiedBy>
  <dcterms:modified xsi:type="dcterms:W3CDTF">2017-11-03T08:54:00Z</dcterms:modified>
  <cp:revision>3</cp:revision>
  <dc:subject/>
  <dc:title/>
</cp:coreProperties>
</file>